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ROL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29</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9-10-2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03727432"/>
            <w:bookmarkStart w:id="10" w:name="__Fieldmark__0_350372743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03727432"/>
            <w:bookmarkStart w:id="12" w:name="__Fieldmark__1_350372743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03727432"/>
            <w:bookmarkStart w:id="14" w:name="__Fieldmark__2_350372743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03727432"/>
            <w:bookmarkStart w:id="16" w:name="__Fieldmark__3_350372743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Endorsed</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Rol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quivalenceEvaluation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Code RoleClassEqu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A code specifying in what way two products are considered equivalent. One example for a value set in the US can be found in U.S. FDA’s “Orange Book” at the FDA website but the concept is universal and not a U.S. only iss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o known or suspected bioequivalence problems; potential bioequivalence problems have been resolved with evidence supporting bioequivalence; bioequivalence problems have not been fully resolved.</w:t>
            </w:r>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LifecycleAssigned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 ASSIG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ssignedRoleType</w:t>
            </w:r>
          </w:p>
        </w:tc>
      </w:tr>
      <w:tr>
        <w:trPr>
          <w:trHeight w:val="508"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A code specifying a type of responsibility that an entity may take on with respect the lifecycle of a pro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r, distributor, retailer.</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825345" o:spid="shape_0" fillcolor="silver" stroked="f" o:allowincell="f" style="position:absolute;margin-left:12.95pt;margin-top:244.7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825343" o:spid="shape_0" fillcolor="silver" stroked="f" o:allowincell="f" style="position:absolute;margin-left:12.95pt;margin-top:259.65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20:00Z</dcterms:created>
  <dc:creator>Linda Quade</dc:creator>
  <dc:description/>
  <cp:keywords/>
  <dc:language>en-US</dc:language>
  <cp:lastModifiedBy>Jean-Henri Duteau</cp:lastModifiedBy>
  <dcterms:modified xsi:type="dcterms:W3CDTF">2009-11-20T01:09: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